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ы практических (семинарских) занятий </w:t>
      </w:r>
    </w:p>
    <w:tbl>
      <w:tblPr>
        <w:tblW w:w="8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5400"/>
        <w:gridCol w:w="111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темы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ого занят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ак .час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веществ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ризация. Удельная и мольная  рефракция. Уравнение Лорентца-Лоренц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динамика. Химическая кинет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"/>
              <w:rPr>
                <w:b/>
                <w:b/>
              </w:rPr>
            </w:pPr>
            <w:r>
              <w:rPr/>
              <w:t>Расчет энтальпии химических реакций и фазовых превращений. Определение работы термодинамических процессов. Определение скоростей химических реакций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108" w:hanging="0"/>
              <w:rPr/>
            </w:pPr>
            <w:r>
              <w:rPr/>
              <w:t>Электропроводность растворов электролитов.</w:t>
            </w:r>
          </w:p>
          <w:p>
            <w:pPr>
              <w:pStyle w:val="Normal"/>
              <w:ind w:left="-782" w:right="14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дельная электропроводность.  Молярная электропроводность. Закон независимости движения ионов (Кольрауша).  Кондуктометрия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альванические элементы и их ЭД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равнение электродного потенциала Нернста. Электроды сравнения и измерительные. 3. Гальванические элементы и их цепи. Потенциометрия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творы электролитов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пособы выражения состава растворов.  Законы Вант-Гоффа и Рауля.  Неприменимость законов Вант-Гоффа и Рауля к растворам электролитов. Определение рН раствор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ферные растворы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риметрический и потенциометрический способ определения рН растворов.  Определение буферной ёмкости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орбция. Виды адсорб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термы  адсорбции. Уравнение Гиббса. Лэнгмюра и БЭТ уравнение.  Уравнение Фрейндлиха для адсорбции из растворов.  Определение постоянных в уравнении Фрейндлих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коллоидных частиц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Электрофорез и электроосмос. Опыт Рейсса.  Заряд коллоидных частиц и строение мицеллы золя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растворов высокомолекулярных соединени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пецифические особенности растворов ВМС.  Расслоение, высаливание, коацервация.  Изоэлектрическое состояние растворов ВМС. Ксерогели, лиогели, коагели и их различия.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студневание, растворение, набухание, коацервация, высаливание и факторы, влияющие на эти процессы.  5. Тиксотропия, синерезис, периодические реакции в студнях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12:00Z</dcterms:created>
  <dc:creator>Galina</dc:creator>
  <dc:description/>
  <cp:keywords/>
  <dc:language>en-US</dc:language>
  <cp:lastModifiedBy>Galina</cp:lastModifiedBy>
  <dcterms:modified xsi:type="dcterms:W3CDTF">2009-10-15T08:13:00Z</dcterms:modified>
  <cp:revision>1</cp:revision>
  <dc:subject/>
  <dc:title>Планы практических (семинарских) занятий </dc:title>
</cp:coreProperties>
</file>